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SINALIZAÇÃO SUDENE</w:t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  <w:t xml:space="preserve">TABELA POR ANDAR </w:t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Heading2"/>
        <w:rPr/>
      </w:pPr>
      <w:r>
        <w:rPr/>
        <w:t>Térreo</w:t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709"/>
        <w:gridCol w:w="1701"/>
        <w:gridCol w:w="2410"/>
        <w:gridCol w:w="2268"/>
        <w:gridCol w:w="5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LOCAL/ FIX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Ver localização mapa no térr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totens ( dois sentidos para acess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/0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Placa acesso a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Ver localização mapa no térr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 dois sentidos para acess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/0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Placa acesso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 Torre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Ver localização mapa no térr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 dois sentidos para acess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/0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levador(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cesso Privativo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para Juízes e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ima das portas do elevadores 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Quantidade de placas: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2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/04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Heading2"/>
        <w:rPr/>
      </w:pPr>
      <w:r>
        <w:rPr/>
        <w:t>Complementares</w:t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709"/>
        <w:gridCol w:w="1701"/>
        <w:gridCol w:w="2410"/>
        <w:gridCol w:w="2268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es e Va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mbiente Livre do Cigarr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Chapa de alumín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redes / divisó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Quantidade de placas: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-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levado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ei Munici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Chapa de alumín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róxima a entrad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os elevad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Quantidade de placas: 90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-0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Humanst521 BT" w:hAnsi="Humanst521 BT" w:cs="Humanst521 BT"/>
          <w:sz w:val="20"/>
          <w:u w:val="single"/>
        </w:rPr>
      </w:pPr>
      <w:r>
        <w:rPr>
          <w:rFonts w:cs="Humanst521 BT" w:ascii="Humanst521 BT" w:hAnsi="Humanst521 BT"/>
          <w:sz w:val="20"/>
          <w:u w:val="single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object w:dxaOrig="422" w:dyaOrig="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5pt;width:21.1pt;height: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005091" r:id="rId2"/>
        </w:object>
      </w:r>
      <w:r>
        <w:rPr>
          <w:rFonts w:cs="Humanst521 BT" w:ascii="Humanst521 BT" w:hAnsi="Humanst521 BT"/>
          <w:b/>
          <w:sz w:val="20"/>
        </w:rPr>
        <w:t xml:space="preserve">6º andar </w:t>
      </w:r>
    </w:p>
    <w:p>
      <w:pPr>
        <w:pStyle w:val="Normal"/>
        <w:rPr/>
      </w:pPr>
      <w:r>
        <w:rPr>
          <w:rFonts w:cs="Humanst521 Cn BT" w:ascii="Humanst521 Cn BT" w:hAnsi="Humanst521 Cn BT"/>
          <w:b/>
          <w:sz w:val="18"/>
          <w:u w:val="single"/>
        </w:rPr>
        <w:t>referência da cor:</w:t>
      </w:r>
      <w:r>
        <w:rPr>
          <w:rFonts w:cs="Humanst521 Cn BT" w:ascii="Humanst521 Cn BT" w:hAnsi="Humanst521 Cn BT"/>
          <w:b/>
          <w:sz w:val="18"/>
        </w:rPr>
        <w:t xml:space="preserve"> cor usada nas portas deste andar – laminado melamínico texturizado cor TERRA – ref. 99 da PERSTORP</w:t>
      </w:r>
    </w:p>
    <w:p>
      <w:pPr>
        <w:pStyle w:val="Normal"/>
        <w:rPr>
          <w:rFonts w:ascii="Humanst521 BT" w:hAnsi="Humanst521 BT" w:cs="Humanst521 BT"/>
          <w:b/>
          <w:b/>
          <w:sz w:val="20"/>
          <w:u w:val="single"/>
        </w:rPr>
      </w:pPr>
      <w:r>
        <w:rPr>
          <w:rFonts w:cs="Humanst521 BT" w:ascii="Humanst521 BT" w:hAnsi="Humanst521 BT"/>
          <w:b/>
          <w:sz w:val="20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709"/>
        <w:gridCol w:w="1701"/>
        <w:gridCol w:w="2268"/>
        <w:gridCol w:w="2410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LOCAL/ FIX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Saí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Fixada na parede.diante das portas  dos elevadore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1_saída 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a placa só existe na saída de elevadores da Torre 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acesso, no sentid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2_porta de vidro_torre D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acessos (2 adesiv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n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vidr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A arquivo contém 01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8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dos elevadores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6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6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6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6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6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6º andar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6º andar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6º andar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20"/>
              </w:rPr>
              <w:t>(localizad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0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0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ALÃO POLIVAL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1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1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2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3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2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3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3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4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3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4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0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1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4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2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5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D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3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6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7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7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7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7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7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placas (uma com pictograma e outra com o text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75</w:t>
            </w:r>
          </w:p>
        </w:tc>
      </w:tr>
    </w:tbl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  <w:t>7º andar</w:t>
      </w:r>
    </w:p>
    <w:p>
      <w:pPr>
        <w:pStyle w:val="Normal"/>
        <w:rPr/>
      </w:pPr>
      <w:r>
        <w:object w:dxaOrig="422" w:dyaOrig="4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.1pt;height:21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414684" r:id="rId4"/>
        </w:object>
      </w:r>
      <w:r>
        <w:rPr>
          <w:rFonts w:cs="Humanst521 Cn BT" w:ascii="Humanst521 Cn BT" w:hAnsi="Humanst521 Cn BT"/>
          <w:b/>
          <w:sz w:val="18"/>
          <w:u w:val="single"/>
        </w:rPr>
        <w:t>referência da cor:</w:t>
      </w:r>
      <w:r>
        <w:rPr>
          <w:rFonts w:cs="Humanst521 Cn BT" w:ascii="Humanst521 Cn BT" w:hAnsi="Humanst521 Cn BT"/>
          <w:b/>
          <w:sz w:val="18"/>
        </w:rPr>
        <w:t xml:space="preserve"> cor usada nas portas do andar – laminado melamínico texturizado cor VERDE OFICIAL – ref. PP317 da PERSTORP</w:t>
      </w:r>
    </w:p>
    <w:p>
      <w:pPr>
        <w:pStyle w:val="Normal"/>
        <w:rPr>
          <w:rFonts w:ascii="Humanst521 BT" w:hAnsi="Humanst521 BT" w:cs="Humanst521 BT"/>
          <w:b/>
          <w:b/>
          <w:sz w:val="20"/>
          <w:u w:val="single"/>
        </w:rPr>
      </w:pPr>
      <w:r>
        <w:rPr>
          <w:rFonts w:cs="Humanst521 BT" w:ascii="Humanst521 BT" w:hAnsi="Humanst521 BT"/>
          <w:b/>
          <w:sz w:val="20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709"/>
        <w:gridCol w:w="1701"/>
        <w:gridCol w:w="2268"/>
        <w:gridCol w:w="2410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LOCAL/ FIX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Saí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Fixada na parede.diante das portas  dos elevadore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1_saída 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a placa só existe na saída de elevadores da Torre 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acesso, no sentid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2_porta de vidro_torre D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acessos (2 adesiv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n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 arquivo contém 01 (uma) página. Editar para  a cor referente a do andar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vidr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letra “E” para “G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7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7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7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7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7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7º andar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7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7º andar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7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7º andar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6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5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6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5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REPROGRAFIA DO T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4"/>
              </w:rPr>
            </w:pPr>
            <w:r>
              <w:rPr>
                <w:rFonts w:cs="Humanst521 BT" w:ascii="Humanst521 BT" w:hAnsi="Humanst521 BT"/>
                <w:sz w:val="14"/>
              </w:rPr>
              <w:t>ADMINISTRAÇÃO DO FORÚ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ALA DOS ADVOGA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REPROGRAFIA DA AS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7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*) Editar o texto para “6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7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*) Editar o texto para “6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8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7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8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7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9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8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9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8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6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7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4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8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5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9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6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78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  <w:t>8º andar</w:t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object w:dxaOrig="422" w:dyaOrig="4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1.1pt;height:2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272174" r:id="rId6"/>
        </w:object>
      </w:r>
      <w:r>
        <w:rPr>
          <w:rFonts w:cs="Humanst521 Cn BT" w:ascii="Humanst521 Cn BT" w:hAnsi="Humanst521 Cn BT"/>
          <w:b/>
          <w:sz w:val="18"/>
          <w:u w:val="single"/>
        </w:rPr>
        <w:t>referência da cor:</w:t>
      </w:r>
      <w:r>
        <w:rPr>
          <w:rFonts w:cs="Humanst521 Cn BT" w:ascii="Humanst521 Cn BT" w:hAnsi="Humanst521 Cn BT"/>
          <w:b/>
          <w:sz w:val="18"/>
        </w:rPr>
        <w:t xml:space="preserve"> cor usada nas portas do andar – laminado melamínico texturizado cor AZUL MARINHO – ref. PP1304da PERSTORP</w:t>
      </w:r>
    </w:p>
    <w:p>
      <w:pPr>
        <w:pStyle w:val="Normal"/>
        <w:rPr>
          <w:rFonts w:ascii="Humanst521 BT" w:hAnsi="Humanst521 BT" w:cs="Humanst521 BT"/>
          <w:b/>
          <w:b/>
          <w:sz w:val="20"/>
          <w:u w:val="single"/>
        </w:rPr>
      </w:pPr>
      <w:r>
        <w:rPr>
          <w:rFonts w:cs="Humanst521 BT" w:ascii="Humanst521 BT" w:hAnsi="Humanst521 BT"/>
          <w:b/>
          <w:sz w:val="20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1"/>
        <w:gridCol w:w="644"/>
        <w:gridCol w:w="1701"/>
        <w:gridCol w:w="2268"/>
        <w:gridCol w:w="2410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/ FIXAÇÃO/TIPO/</w:t>
            </w:r>
          </w:p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MAT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Saída dos Elevado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Fixada na parede.diante das portas  dos elevadore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1_saída 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a placa só existe na saída de elevadores da Torre 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acesso, no sentid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2_porta de vidro_torre D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acessos (2 adesiv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n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Corpodetexto2"/>
              <w:rPr/>
            </w:pPr>
            <w:r>
              <w:rPr/>
              <w:t xml:space="preserve">- arquivo contém 01 (uma) página. Editar para  a cor referente a do andar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 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vidr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letra “E” para “G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torres (pág 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8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8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8-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8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8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8º andar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8-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8º andar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8-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8º andar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3ª  VARA – Sala de Audiênci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1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3ª  VARA – Atendimen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1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PROTOCOLO GER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DISTRIBUIÇÃO DOS FEIT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4ª  VARA – Sala de Audiênci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2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4ª  VARA – Atendimen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2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5ª  VARA – Sala de Audiênci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3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5ª  VARA – Atendimen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23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3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porta de acesso interno da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Masculino e Feminino (*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4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Masculino e Feminino (*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5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5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e Feminin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61</w:t>
            </w:r>
          </w:p>
        </w:tc>
      </w:tr>
      <w:tr>
        <w:trPr>
          <w:trHeight w:val="12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Núcleo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(portas internas das 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s de serviços e entidade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Masculino e Feminino (*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6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64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  <w:t>9º andar</w:t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object w:dxaOrig="422" w:dyaOrig="4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.1pt;height:21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695209" r:id="rId8"/>
        </w:object>
      </w:r>
      <w:r>
        <w:rPr>
          <w:rFonts w:cs="Humanst521 Cn BT" w:ascii="Humanst521 Cn BT" w:hAnsi="Humanst521 Cn BT"/>
          <w:b/>
          <w:sz w:val="18"/>
          <w:u w:val="single"/>
        </w:rPr>
        <w:t>referência da cor:</w:t>
      </w:r>
      <w:r>
        <w:rPr>
          <w:rFonts w:cs="Humanst521 Cn BT" w:ascii="Humanst521 Cn BT" w:hAnsi="Humanst521 Cn BT"/>
          <w:b/>
          <w:sz w:val="18"/>
        </w:rPr>
        <w:t xml:space="preserve"> cor usada nas portas do andar – laminado melamínico texturizado cor CERÂMICA – ref. PP2328 da PERSTORP</w:t>
      </w:r>
    </w:p>
    <w:p>
      <w:pPr>
        <w:pStyle w:val="Normal"/>
        <w:rPr>
          <w:rFonts w:ascii="Humanst521 BT" w:hAnsi="Humanst521 BT" w:cs="Humanst521 BT"/>
          <w:b/>
          <w:b/>
          <w:sz w:val="20"/>
          <w:u w:val="single"/>
        </w:rPr>
      </w:pPr>
      <w:r>
        <w:rPr>
          <w:rFonts w:cs="Humanst521 BT" w:ascii="Humanst521 BT" w:hAnsi="Humanst521 BT"/>
          <w:b/>
          <w:sz w:val="20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66"/>
        <w:gridCol w:w="10"/>
        <w:gridCol w:w="15"/>
        <w:gridCol w:w="694"/>
        <w:gridCol w:w="1701"/>
        <w:gridCol w:w="2268"/>
        <w:gridCol w:w="2410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/ FIXAÇÃO/TIPO/</w:t>
            </w:r>
          </w:p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MAT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Saída dos Elevador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Fixada na parede.diante das portas  dos elevadore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1_saída 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a placa só existe na saída de elevadores da Torre 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acesso, no sentid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2_porta de vidro_torre D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acessos (2 adesiv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n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 arquivo contém 01 (uma) página. Editar para  a cor referente a do andar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TextBody"/>
              <w:rPr/>
            </w:pPr>
            <w:r>
              <w:rPr/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0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 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vidr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letra “E” para “G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</w:t>
            </w:r>
            <w:r>
              <w:rPr/>
              <w:t>e</w:t>
            </w:r>
            <w:r>
              <w:rPr>
                <w:rFonts w:cs="Humanst521 BT" w:ascii="Humanst521 BT" w:hAnsi="Humanst521 BT"/>
                <w:sz w:val="20"/>
              </w:rPr>
              <w:t>rente a do andar</w:t>
            </w:r>
            <w:r>
              <w:rPr>
                <w:rFonts w:cs="Humanst521 BT" w:ascii="Humanst521 BT" w:hAnsi="Humanst521 BT"/>
                <w:sz w:val="16"/>
              </w:rPr>
              <w:t xml:space="preserve"> 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1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9-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9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9-2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9º andar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9-3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9º andar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9-4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9º andar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9-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9º andar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9ª  VARA – Sala de Audiência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9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9ª  VARA – Atendimento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9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INFORMÁTICA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0ª  VARA – Sala de Audiência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*) Editar o texto para “10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0ª  VARA – Atendimento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*) Editar o texto para “10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1ª  VARA – Sala de Audiência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1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1ª  VARA – Atendimento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1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2ª  VARA – Atendimento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2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2ª  VARA – Sala de Audiência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2ª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4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5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2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6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Núcleo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(portas internas das 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s de serviços e entidade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No Brea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Manutençã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epósi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ervido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79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  <w:t>10º andar</w:t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object w:dxaOrig="422" w:dyaOrig="4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1.1pt;height:21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39587048" r:id="rId10"/>
        </w:object>
      </w:r>
      <w:r>
        <w:rPr>
          <w:rFonts w:cs="Humanst521 Cn BT" w:ascii="Humanst521 Cn BT" w:hAnsi="Humanst521 Cn BT"/>
          <w:b/>
          <w:sz w:val="18"/>
          <w:u w:val="single"/>
        </w:rPr>
        <w:t>referência da cor:</w:t>
      </w:r>
      <w:r>
        <w:rPr>
          <w:rFonts w:cs="Humanst521 Cn BT" w:ascii="Humanst521 Cn BT" w:hAnsi="Humanst521 Cn BT"/>
          <w:b/>
          <w:sz w:val="18"/>
        </w:rPr>
        <w:t xml:space="preserve"> cor usada nas portas do andar – laminado melamínico texturizado cor OURO – ref. PP229 da PERSTORP</w:t>
      </w:r>
    </w:p>
    <w:p>
      <w:pPr>
        <w:pStyle w:val="Normal"/>
        <w:rPr>
          <w:rFonts w:ascii="Humanst521 BT" w:hAnsi="Humanst521 BT" w:cs="Humanst521 BT"/>
          <w:b/>
          <w:b/>
          <w:sz w:val="20"/>
          <w:u w:val="single"/>
        </w:rPr>
      </w:pPr>
      <w:r>
        <w:rPr>
          <w:rFonts w:cs="Humanst521 BT" w:ascii="Humanst521 BT" w:hAnsi="Humanst521 BT"/>
          <w:b/>
          <w:sz w:val="20"/>
          <w:u w:val="single"/>
        </w:rPr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66"/>
        <w:gridCol w:w="10"/>
        <w:gridCol w:w="709"/>
        <w:gridCol w:w="1701"/>
        <w:gridCol w:w="2268"/>
        <w:gridCol w:w="2416"/>
        <w:gridCol w:w="6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/ FIXAÇÃO/TIPO/</w:t>
            </w:r>
          </w:p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MAT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Saí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Fixada na parede.diante das portas  dos elevadore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1_saída 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a placa só existe na saída de elevadores da Torre D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acesso, no sentid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2_porta de vidro_torre D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acessos (2 adesivo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n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 arquivo contém 01 (uma) página. Editar para  a cor referente a do andar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TextBody"/>
              <w:rPr/>
            </w:pPr>
            <w:r>
              <w:rPr/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 1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vidr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letra “E” para “G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</w:t>
            </w:r>
            <w:r>
              <w:rPr/>
              <w:t>e</w:t>
            </w:r>
            <w:r>
              <w:rPr>
                <w:rFonts w:cs="Humanst521 BT" w:ascii="Humanst521 BT" w:hAnsi="Humanst521 BT"/>
                <w:sz w:val="20"/>
              </w:rPr>
              <w:t>rente a do andar</w:t>
            </w:r>
            <w:r>
              <w:rPr>
                <w:rFonts w:cs="Humanst521 BT" w:ascii="Humanst521 BT" w:hAnsi="Humanst521 BT"/>
                <w:sz w:val="16"/>
              </w:rPr>
              <w:t xml:space="preserve"> 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1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0º andar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0º andar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0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0º andar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0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0º andar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0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0º andar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5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3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5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20"/>
              </w:rPr>
              <w:t>(*) Editar o texto para “</w:t>
            </w:r>
            <w:r>
              <w:rPr>
                <w:rFonts w:cs="Humanst521 BT" w:ascii="Humanst521 BT" w:hAnsi="Humanst521 BT"/>
                <w:sz w:val="18"/>
              </w:rPr>
              <w:t>13</w:t>
            </w:r>
            <w:r>
              <w:rPr>
                <w:rFonts w:cs="Humanst521 BT" w:ascii="Humanst521 BT" w:hAnsi="Humanst521 BT"/>
                <w:sz w:val="20"/>
              </w:rPr>
              <w:t>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OFICIAIS DE JUSTIÇ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MINISTÉRIO PÚBL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EGURANÇ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3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3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7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4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7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4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8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5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8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5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4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6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7</w:t>
            </w:r>
          </w:p>
        </w:tc>
      </w:tr>
      <w:tr>
        <w:trPr>
          <w:trHeight w:val="7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Núcleo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(portas internas das 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s de serviços e entidade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rocurador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elefonia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tendimento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4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(*) -  2 placas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80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  <w:t>11º andar</w:t>
      </w:r>
    </w:p>
    <w:p>
      <w:pPr>
        <w:pStyle w:val="Normal"/>
        <w:rPr>
          <w:rFonts w:ascii="Humanst521 BT" w:hAnsi="Humanst521 BT" w:cs="Humanst521 BT"/>
          <w:b/>
          <w:b/>
          <w:sz w:val="20"/>
        </w:rPr>
      </w:pPr>
      <w:r>
        <w:object w:dxaOrig="422" w:dyaOrig="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1.1pt;height:21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26931208" r:id="rId12"/>
        </w:object>
      </w:r>
      <w:r>
        <w:rPr>
          <w:rFonts w:cs="Humanst521 Cn BT" w:ascii="Humanst521 Cn BT" w:hAnsi="Humanst521 Cn BT"/>
          <w:b/>
          <w:sz w:val="18"/>
          <w:u w:val="single"/>
        </w:rPr>
        <w:t>referência da cor:</w:t>
      </w:r>
      <w:r>
        <w:rPr>
          <w:rFonts w:cs="Humanst521 Cn BT" w:ascii="Humanst521 Cn BT" w:hAnsi="Humanst521 Cn BT"/>
          <w:b/>
          <w:sz w:val="18"/>
        </w:rPr>
        <w:t xml:space="preserve"> cor usada nas portas do andar – laminado melamínico texturizado cor VERMELHO FERRARI – ref. PP1238da PERSTORP</w:t>
      </w:r>
    </w:p>
    <w:p>
      <w:pPr>
        <w:pStyle w:val="Normal"/>
        <w:rPr>
          <w:rFonts w:ascii="Humanst521 BT" w:hAnsi="Humanst521 BT" w:cs="Humanst521 BT"/>
          <w:b/>
          <w:b/>
          <w:sz w:val="20"/>
          <w:u w:val="single"/>
        </w:rPr>
      </w:pPr>
      <w:r>
        <w:rPr>
          <w:rFonts w:cs="Humanst521 BT" w:ascii="Humanst521 BT" w:hAnsi="Humanst521 BT"/>
          <w:b/>
          <w:sz w:val="20"/>
          <w:u w:val="single"/>
        </w:rPr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92"/>
        <w:gridCol w:w="25"/>
        <w:gridCol w:w="59"/>
        <w:gridCol w:w="709"/>
        <w:gridCol w:w="1701"/>
        <w:gridCol w:w="2268"/>
        <w:gridCol w:w="2416"/>
        <w:gridCol w:w="6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PLA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/ FIXAÇÃO/TIPO/</w:t>
            </w:r>
          </w:p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MAT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ARQUIV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Nº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Saí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 xml:space="preserve">Fixada na parede.diante das portas  dos elevadore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1_saída elevadore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a placa só existe na saída de elevadores da Torre D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acesso, no sentid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2_porta de vidro_torre D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 acessos (2 adesivo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n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 arquivo contém 01 (uma) página. Editar para  a cor referente a do andar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TextBody"/>
              <w:rPr/>
            </w:pPr>
            <w:r>
              <w:rPr/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 17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rre G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desivo Porta de Vid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Porta de vidro sentido acesso hall-corredor. Adesivo fixado no vid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3_porta de vidro_torre E e G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letra “E” para “G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Esc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esca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eastAsia="Humanst521 BT" w:cs="Humanst521 BT" w:ascii="Humanst521 BT" w:hAnsi="Humanst521 BT"/>
                <w:sz w:val="16"/>
              </w:rPr>
              <w:t xml:space="preserve"> </w:t>
            </w: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 e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4_entrada elevadores_copa e dm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/>
              <w:t>A arquivo contém 01 (uma) página.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Co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D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em parede próxima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sanitário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20"/>
              </w:rPr>
              <w:t>Editar para  a cor ref</w:t>
            </w:r>
            <w:r>
              <w:rPr/>
              <w:t>e</w:t>
            </w:r>
            <w:r>
              <w:rPr>
                <w:rFonts w:cs="Humanst521 BT" w:ascii="Humanst521 BT" w:hAnsi="Humanst521 BT"/>
                <w:sz w:val="20"/>
              </w:rPr>
              <w:t>rente a do andar</w:t>
            </w:r>
            <w:r>
              <w:rPr>
                <w:rFonts w:cs="Humanst521 BT" w:ascii="Humanst521 BT" w:hAnsi="Humanst521 BT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Mas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. F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6_localizadas_internas_com pictograma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. de Entrada dos Elevado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Acesso sentido corre-dor-hall (dos eleva-dores). Fixar na vi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Est_04_entrada elevadores_torres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1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1º andar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1º andar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1º andar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1º andar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el 11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o corredor (ver mapa de localização das plac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5_painel_11º andar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rredor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7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1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20"/>
              </w:rPr>
              <w:t>(*) Editar o texto para “</w:t>
            </w:r>
            <w:r>
              <w:rPr>
                <w:rFonts w:cs="Humanst521 BT" w:ascii="Humanst521 BT" w:hAnsi="Humanst521 BT"/>
                <w:sz w:val="18"/>
              </w:rPr>
              <w:t>17</w:t>
            </w:r>
            <w:r>
              <w:rPr>
                <w:rFonts w:cs="Humanst521 BT" w:ascii="Humanst521 BT" w:hAnsi="Humanst521 BT"/>
                <w:sz w:val="20"/>
              </w:rPr>
              <w:t>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CORRE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2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ERVIÇO DE SAÚ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SALA DOS JUÍZ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7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2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7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3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8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3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8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4ª  VARA – Sala de Audiênci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2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9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4ª  VARA – At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ág 1)(*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*) Editar o texto para “19ª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4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ª Vara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localizadas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 de Audiências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Titular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6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ssistentes de Juiz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Juiz Substituto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3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álculo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iretor de Secretaria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pa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4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nitário Feminino (*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1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Sanitário Masculino (*) 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2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16"/>
              </w:rPr>
              <w:t>(*) – confirmar localização com design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DML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_com pictogramas (pág. 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 2 placas (uma com pictograma e outra com o texto )</w:t>
            </w:r>
          </w:p>
          <w:p>
            <w:pPr>
              <w:pStyle w:val="Normal"/>
              <w:rPr/>
            </w:pPr>
            <w:r>
              <w:rPr>
                <w:rFonts w:cs="Humanst521 BT" w:ascii="Humanst521 BT" w:hAnsi="Humanst521 BT"/>
                <w:sz w:val="16"/>
              </w:rPr>
              <w:t>- Editar para  a cor referente a do andar</w:t>
            </w:r>
            <w:r>
              <w:rPr>
                <w:rFonts w:cs="Humanst521 BT" w:ascii="Humanst521 BT" w:hAnsi="Humanst521 BT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7</w:t>
            </w:r>
          </w:p>
        </w:tc>
      </w:tr>
      <w:tr>
        <w:trPr>
          <w:trHeight w:val="7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Núcleo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(portas internas das </w:t>
            </w:r>
          </w:p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salas de serviços e entidades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nsulta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5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Repouso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FF0000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7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Recepção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7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8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18"/>
              </w:rPr>
            </w:pPr>
            <w:r>
              <w:rPr>
                <w:rFonts w:cs="Humanst521 BT" w:ascii="Humanst521 BT" w:hAnsi="Humanst521 BT"/>
                <w:sz w:val="18"/>
              </w:rPr>
              <w:t>Corregedoria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16"/>
                <w:u w:val="single"/>
              </w:rPr>
            </w:pPr>
            <w:r>
              <w:rPr>
                <w:rFonts w:cs="Humanst521 BT" w:ascii="Humanst521 BT" w:hAnsi="Humanst521 BT"/>
                <w:sz w:val="16"/>
              </w:rPr>
              <w:t>Fixar na porta de ac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t_06_localizadas_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Internas (pág 18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ditar para  a cor referente a do and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81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sectPr>
      <w:type w:val="nextPage"/>
      <w:pgSz w:w="11906" w:h="16838"/>
      <w:pgMar w:left="992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" w:hAnsi="Humanst521 BT" w:cs="Humanst521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umanst521 BT" w:hAnsi="Humanst521 BT" w:cs="Humanst521 BT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umanst521 BT" w:hAnsi="Humanst521 BT" w:cs="Humanst521 BT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anst521 BT" w:hAnsi="Humanst521 BT" w:cs="Humanst521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Humanst521 BT" w:hAnsi="Humanst521 BT" w:cs="Humanst521 BT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35:00Z</dcterms:created>
  <dc:creator>SEPLAN</dc:creator>
  <dc:description/>
  <dc:language>en-US</dc:language>
  <cp:lastModifiedBy>SEPLAN</cp:lastModifiedBy>
  <cp:lastPrinted>2005-06-10T15:40:00Z</cp:lastPrinted>
  <dcterms:modified xsi:type="dcterms:W3CDTF">2005-06-10T19:50:00Z</dcterms:modified>
  <cp:revision>60</cp:revision>
  <dc:subject/>
  <dc:title>SINALIZAÇÃO SUDENE</dc:title>
</cp:coreProperties>
</file>