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SINALIZAÇÃO SUDENE</w:t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  <w:t>TABELA POR TIPO DE PLACA</w:t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1559"/>
        <w:gridCol w:w="1560"/>
        <w:gridCol w:w="297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TIP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º DA PLA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FORMA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QUANTIDAD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b/>
                <w:b/>
                <w:sz w:val="20"/>
              </w:rPr>
            </w:pPr>
            <w:r>
              <w:rPr>
                <w:rFonts w:cs="Humanst521 BT" w:ascii="Humanst521 BT" w:hAnsi="Humanst521 BT"/>
                <w:b/>
                <w:sz w:val="20"/>
              </w:rPr>
              <w:t>OBSERVAÇÕE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ipo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/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0,90 x 1,70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otem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ipo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/02 e T/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0,75 x 1,46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istagem dos Andares</w:t>
            </w:r>
          </w:p>
        </w:tc>
      </w:tr>
      <w:tr>
        <w:trPr>
          <w:trHeight w:val="260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ipo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/02,6/02, 7/02, 8/02, 9/02, 10/02,11/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,10 x 0,30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s a Torre D – Dois acessos a esta torre, dois adesivos de cada</w:t>
            </w:r>
          </w:p>
        </w:tc>
      </w:tr>
      <w:tr>
        <w:trPr>
          <w:trHeight w:val="200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04,7/04,8/04,9/04,10/04,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04,6/13, 7/13,8/13,9/13, 10/13,11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,10 x 0,30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Acessos as Torres E e G – portas de vidro de folha dupla (2 adesivos espelhados). 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ipo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22,6/23,6/24,6/25,6/26,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22,7/23,7/24.7/25.7/26,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22,8/23,8/24,8/25,8/26,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/22,9/23,9/24,9/25,9/26,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22,10/23,10/24,10/25,10/2611/22,11/23,11/24,11/25,11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0,80 x 1,12 m</w:t>
            </w:r>
          </w:p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0,80 x 1,24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ainéis indicativos do corredor: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º-1,12x0,80m ; 7º-1,24x0,80m, 8º-1,12x0,80m; 9º-1,12x0,80m;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º-1,24x0,80m; 11º-1,12x0,80m.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ipo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/01,6/01,7/01,8/01,9/01,10/0111/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,00 x 0,18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Placa de  Saída dos Elevadores da Torre D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/03,1/12,1/21,6/03,6/12,6/21,7/03,7/12,7/21,8/03,8/12,8/21,9/03,9/12,9/21,10/03,10/12, 10/21,11/03,11/12, 11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,00 x 0,39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color w:val="auto"/>
                <w:sz w:val="20"/>
              </w:rPr>
              <w:t>Placa de Acesso aos Elevadores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/05,1/14,6/05,6/14,7/05,7/14,8/05,8/14,9/05,9/14,10/5,10/1411/05,11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0,27 x 0,36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Escada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09,6/18,7/09,7/18,8/09,8/18,9/09,9/18,10/09,10/18,11/09,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,00 x 0,18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Sanitários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06,6/15,7/06,7/15,8/06,8/15,9/06,9/15,10/06,10/15,11/06,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0,45 x 0,36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cesso Copa/DML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ipo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T-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,00 x 0,12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auto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auto"/>
                <w:sz w:val="20"/>
              </w:rPr>
            </w:pPr>
            <w:r>
              <w:rPr>
                <w:rFonts w:cs="Humanst521 BT" w:ascii="Humanst521 BT" w:hAnsi="Humanst521 BT"/>
                <w:color w:val="auto"/>
                <w:sz w:val="20"/>
              </w:rPr>
              <w:t>Acesso Privativo Juizes/Assessores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color w:val="auto"/>
                <w:sz w:val="20"/>
              </w:rPr>
            </w:pPr>
            <w:r>
              <w:rPr>
                <w:rFonts w:cs="Humanst521 BT" w:ascii="Humanst521 BT" w:hAnsi="Humanst521 BT"/>
                <w:color w:val="auto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07,6/16,6/42,6/52,6/62,6/72,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07,7/16,7/45,7/55,7/65,7/75,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07,8/16,8/41,8/50,8/59,8/63,9/07,9/16,9/42,9/52,9/62,9/72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07,10/16,10/44,10/54,10/6410/74,11/07,11/16,11/44,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54,11/64,11/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0,13 x 0,13 m e 0,75 x 0,09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auto"/>
                <w:sz w:val="20"/>
              </w:rPr>
            </w:pPr>
            <w:r>
              <w:rPr>
                <w:rFonts w:cs="Humanst521 BT" w:ascii="Humanst521 BT" w:hAnsi="Humanst521 BT"/>
                <w:color w:val="auto"/>
                <w:sz w:val="20"/>
              </w:rPr>
              <w:t>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color w:val="auto"/>
                <w:sz w:val="20"/>
              </w:rPr>
            </w:pPr>
            <w:r>
              <w:rPr>
                <w:rFonts w:cs="Humanst521 BT" w:ascii="Humanst521 BT" w:hAnsi="Humanst521 BT"/>
                <w:color w:val="auto"/>
                <w:sz w:val="20"/>
              </w:rPr>
              <w:t>Copa ( 2 placas – pictograma e texto)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color w:val="auto"/>
                <w:sz w:val="20"/>
              </w:rPr>
            </w:pPr>
            <w:r>
              <w:rPr>
                <w:rFonts w:cs="Humanst521 BT" w:ascii="Humanst521 BT" w:hAnsi="Humanst521 BT"/>
                <w:color w:val="auto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08,6/17,6/45,6/55,6/65,6/75,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08,7/17,7/48,7/58,7/68,7/78,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08,8/17,8/43,8/52,8/61,9/08,9/17,9/45,9/55,9/65,9/75,10/0810/17,10/47,10/57,10/67,10/7711/08,11/17,11/47,11/57,11/6711/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0,13 x 0,13 m e 0,75 x 0,09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color w:val="auto"/>
                <w:sz w:val="20"/>
              </w:rPr>
              <w:t>DML ( 2 placas – pictograma e texto)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10,6/19,6/44,6/54,6/54,6/74,7/10,7/19,7/47,7/57,7/67,7/77,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10,8/19,9/10,9/19,9/44,9/54,9/64,9/74,10/10,10/19,10/46,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56,10/66,10/76,11/10,11/1911/46,11/56,11/66,11/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0,13 x 0,13 m e 0,75 x 0,09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Localizada Sanitário Masculino 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color w:val="auto"/>
                <w:sz w:val="20"/>
              </w:rPr>
              <w:t>( 2 placas – pictograma e texto)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11,6/20,6/43,6/53,6/63,6/73,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7/11,7/20,7/46,7/56,7/66,7/76,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11,8/20,9/11,9/20,9/43,9/53,9/63,9/73,10/11,10/20,10/45,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55,10/65,10/75,11/11,11/2011/45,11/55,11/65,11/75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0,13 x 0,13 m e 0,75 x 0,09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Sanitário Feminino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color w:val="auto"/>
                <w:sz w:val="20"/>
              </w:rPr>
              <w:t>( 2 placas – pictograma e texto)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8/42,8/50,8/60,8/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0,13 x 0,13 m e 0,75 x 0,09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 Sanitário Masc/Femin.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color w:val="auto"/>
                <w:sz w:val="20"/>
              </w:rPr>
              <w:t>( 2 placas – pictograma e texto)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6/27,6/28,6/29,6/30,6/31,6/32,6/32,6/33,6/34,6/35,6/36,6/37,6/38,6/39,6/40,6/41,6/46,6/47,6/48,6/49,6/50,6/51,6/56,6/57,6/58,6/59,6/60,6/61,6/66,6/67,6/68,6/69,6/70,6/71,7/27,7/28,7/29,7/30,7/31,7/32,7/33,7/34,7/35,7/36.7/37,7/38,7/39,7/40,7/41,7/42,7/43,7/44,7/49,7/50,7/51,7/52,7/53,7/54,7/59,7/60,7/61,7/62,7/63,7/64,7/69,7/70,7/71,7/72,,7/73,7/74,8/27,8/28,8/29,8/30,8/31,8/32,8/33,8/34,8/35,8/36,8/37,8/38,8/39,8/40,8/44,8/45,8/46,8,47,8/48,8/49,8/49,8/53,8/54,8/55,8/56,8/57,8/58,8/64,9/27,9/28,9/29,9/30,9/31,9/32,9/33,9/34,9/35,9/36,9/37,9/38,9/39,9/40,9/41,9/46,9/47,9/48,9/49,9/50,9/51,9/56,9/57,9/58,9/59,9/60,9/61,9/66,9/67,9/68,9/69,9/70,9/71,9/76,9/77,9/78,9/79,10/27,10/28,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0/29,10/30,10/31,10/32,10/3310/34,10/35,10/36,10/37,10/3810/39,10/40,10/41,10/4210/4310/46,10/47,10/48,10/49,10/5010/51,10/52,10/53,10/58,10/5910/60,10/61,10/62,10/63,10/6810/69,10/7010/71,10/72,10/73,10/78,10/79,10/80,11/27,11/2811/29,11/30,11/31,11/32,11/33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11/34,11/35,11/36,11/37,11/3811/39,11/40,11/41,11/42,11/4311/48,11/49,11/50,11/51,11/5211/53,11/58,11/59,11/60,11/6111/62,11/63,11/68,11/69,11/7011/71,11/72,11/73,11/78,11/7911/80,11/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0,75 x 0,09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2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Localizadas Diversas</w:t>
            </w:r>
          </w:p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(placas localizadas de portas doa área do hall do elevadores, corredores e varas)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omplement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 xml:space="preserve">0,45 x 0,84 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mbiente Livre do Cigarro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C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0,09 x 0,09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0"/>
              </w:rPr>
            </w:pPr>
            <w:r>
              <w:rPr>
                <w:rFonts w:cs="Humanst521 BT" w:ascii="Humanst521 BT" w:hAnsi="Humanst521 BT"/>
                <w:sz w:val="20"/>
              </w:rPr>
              <w:t>Aviso Elevador – Lei Municipal</w:t>
            </w:r>
          </w:p>
        </w:tc>
      </w:tr>
    </w:tbl>
    <w:p>
      <w:pPr>
        <w:pStyle w:val="Normal"/>
        <w:rPr>
          <w:rFonts w:ascii="Humanst521 BT" w:hAnsi="Humanst521 BT" w:cs="Humanst521 BT"/>
          <w:sz w:val="20"/>
        </w:rPr>
      </w:pPr>
      <w:r>
        <w:rPr>
          <w:rFonts w:cs="Humanst521 BT" w:ascii="Humanst521 BT" w:hAnsi="Humanst521 BT"/>
          <w:sz w:val="20"/>
        </w:rPr>
      </w:r>
    </w:p>
    <w:sectPr>
      <w:type w:val="nextPage"/>
      <w:pgSz w:w="11906" w:h="16838"/>
      <w:pgMar w:left="1276" w:right="862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umanst521 BT" w:hAnsi="Humanst521 BT" w:cs="Humanst521 BT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umanst521 BT" w:hAnsi="Humanst521 BT" w:cs="Humanst521 BT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umanst521 BT" w:hAnsi="Humanst521 BT" w:cs="Humanst521 BT"/>
      <w:b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umanst521 BT" w:hAnsi="Humanst521 BT" w:cs="Humanst521 BT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Humanst521 BT" w:hAnsi="Humanst521 BT" w:cs="Humanst521 BT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7:24:00Z</dcterms:created>
  <dc:creator>SEPLAN</dc:creator>
  <dc:description/>
  <dc:language>en-US</dc:language>
  <cp:lastModifiedBy>SEPLAN</cp:lastModifiedBy>
  <cp:lastPrinted>2005-06-27T16:54:00Z</cp:lastPrinted>
  <dcterms:modified xsi:type="dcterms:W3CDTF">2005-06-27T19:55:00Z</dcterms:modified>
  <cp:revision>128</cp:revision>
  <dc:subject/>
  <dc:title>SINALIZAÇÃO SUDENE</dc:title>
</cp:coreProperties>
</file>